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6663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УТВЕРЖДАЮ”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 xml:space="preserve">Первый Заместитель директора –   Главный инженер филиала                   ПАО «Россети Центр» - «Смоленскэнерго»    ________________________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 xml:space="preserve">Колдунов А.А.                   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06 »        декабря       </w:t>
      </w:r>
      <w:r>
        <w:rPr>
          <w:sz w:val="22"/>
          <w:szCs w:val="22"/>
        </w:rPr>
        <w:t xml:space="preserve">2022г.                 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2/3453/2-1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>Реконструкция ТП 1546 ВЛ 10 кВ №1009 ПС 35/10 кВ Одинцово со строительством ВЛ-0,4 кВ и установка выносного щита учета для технологического присоединения энергопринимающих устройств производственного здания, расположенного по адресу: Смоленская область, г. Смоленск, шоссе Рославльское, 7 км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говор № 42294378 технологического присоединения к сетям филиала ПАО «Россети Центр» – «Смоленскэнерго» энергопринимающих устройств заявителя: ООО «Европа Азия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Смоленс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499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шоссе Рославльское, 7 км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1727:10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/0,4 к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 10 настоящего ТЗ (</w:t>
      </w:r>
      <w:r>
        <w:rPr>
          <w:bCs/>
          <w:sz w:val="24"/>
          <w:szCs w:val="24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ТП 1546 ВЛ 10 кВ №1009 ПС 35/10 кВ Одинцово со строительством ВЛ-0,4 кВ и установка выносного щита учета для технологического присоединения энергопринимающих устройств производственного здания, расположенного по адресу: Смоленская область, г. Смоленск, шоссе Рославльское, 7 км.</w:t>
      </w:r>
    </w:p>
    <w:p>
      <w:pPr>
        <w:pStyle w:val="TextBodyIndent"/>
        <w:suppressAutoHyphens w:val="false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50"/>
        <w:gridCol w:w="6512"/>
      </w:tblGrid>
      <w:tr>
        <w:trPr>
          <w:trHeight w:val="11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9403-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9403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1546 ВЛ-1009 ПС Одинцово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183"/>
        <w:gridCol w:w="222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190 км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294378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 154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94378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94378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 кВ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9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150,0 кВт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Категория надёжности электроснабжения: </w:t>
      </w:r>
      <w:r>
        <w:rPr>
          <w:sz w:val="24"/>
          <w:szCs w:val="24"/>
        </w:rPr>
        <w:t>II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(третья)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Мероприятия технических условий заключенного с заявителем договора 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4"/>
          <w:szCs w:val="24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ТП и фидеров сет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ТП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ЦУС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Смолен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Администрации Смоленской области от 28.05.2015 N 302 (ред. от 24.12.2021) "Об утверждении Положения 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ого сервитута"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, КЛ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хема нормального режима ЛЭП 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чертежи узлов перехода с кабельной линии на воздушную линию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 (прилагаемые или ссылочные документы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 ЦА/14/14-р от 03.02.2020,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Технические решения проектной документации должны основываться 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 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Выполнить проверку ТТ в ячейке(-ах) 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</w:t>
      </w:r>
      <w:r>
        <w:rPr>
          <w:bCs/>
          <w:iCs/>
        </w:rPr>
        <w:t>»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ЛЭП 0,4 кВ: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усмотреть проектом и выполнить строительство ВЛИ 0,4 кВ с применением изолированного провода на железобетонных опорах от вновь установленного коммутационного аппарата в РУ-0,4 кВ ТП 1546 до границы земельного участка Заявителя, ориентировочной протяженностью 0,190 км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усмотреть проектом и выполнить монтаж ответвления от последней опоры, проектируемой ВЛИ 0,4 кВ до выносного щита учета (ВЩУ). Выполнить монтаж ВЩУ и распределительной коробки с коммутационным аппаратом(250А). Организовать в ВЩУ систему учета электроэнергии, удовлетворяющую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олукосвенн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622"/>
        <w:gridCol w:w="2623"/>
      </w:tblGrid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 19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>
          <w:trHeight w:val="3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3х95+1х95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*9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Б* (уточнить при проектировании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Б* (уточнить при проектировании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Б* (уточнить при проектировании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 наличии ТЭО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, а также линейных ответвлениях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не поддерживающий горения)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/0,4 кВ: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993" w:right="0" w:hanging="0"/>
        <w:jc w:val="both"/>
        <w:rPr/>
      </w:pPr>
      <w:r>
        <w:rPr>
          <w:bCs/>
          <w:sz w:val="24"/>
          <w:szCs w:val="24"/>
          <w:shd w:fill="FFFFFF" w:val="clear"/>
        </w:rPr>
        <w:t xml:space="preserve">Предусмотреть </w:t>
      </w:r>
      <w:r>
        <w:rPr>
          <w:sz w:val="24"/>
          <w:szCs w:val="24"/>
        </w:rPr>
        <w:t>проектом и выполнить в ТП 1546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- установку автоматического выключателя(ориентировочно 250 А) (номер определить проектом) на проектируемую ВЛИ-0,4 кВ.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замену существующего силового трансформатора (160кВА) на силовой трансформатор большей мощности (250кВА). Конструктивное исполнение, состав и параметры оборудования определить проектом по согласованию со Смоленским РЭС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мену ошиновки 10-0,4 кВ силового трансформатора, предохранители 10 кВ и трансформаторы тока на оборудование соответствующего большего номинала. Параметры оборудования определить проектом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2048"/>
        <w:gridCol w:w="3402"/>
      </w:tblGrid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0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ота, Гц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5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55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и диапазон регулирования на стороне ВН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х2,</w:t>
            </w:r>
            <w:r>
              <w:rPr>
                <w:sz w:val="22"/>
                <w:szCs w:val="22"/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нагревостойкости изоляции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15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УХЛ1 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 изоля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Дополнительные условия/треб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менения дорогих материалов (термостойкие трубы для прокладки КЛ с бумажно-масляной изоляцией или изоляцией, пропитанной нестекающим изоляционным составом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- в течение 90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</w:t>
      </w:r>
      <w:r>
        <w:rPr>
          <w:color w:val="000000"/>
          <w:szCs w:val="26"/>
        </w:rPr>
        <w:t xml:space="preserve"> производство».</w:t>
      </w:r>
    </w:p>
    <w:p>
      <w:pPr>
        <w:pStyle w:val="313"/>
        <w:tabs>
          <w:tab w:val="clear" w:pos="708"/>
          <w:tab w:val="left" w:pos="993" w:leader="none"/>
        </w:tabs>
        <w:ind w:left="709" w:right="0" w:hanging="0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  <w:sz w:val="26"/>
          <w:szCs w:val="26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                        ПАО «Россети Центр и Приволжье».  </w:t>
      </w:r>
    </w:p>
    <w:p>
      <w:pPr>
        <w:pStyle w:val="Normal"/>
        <w:widowControl w:val="false"/>
        <w:autoSpaceDE w:val="false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  <w:t>Приложение: 1.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/>
      <w:i w:val="false"/>
      <w:sz w:val="26"/>
      <w:szCs w:val="26"/>
    </w:rPr>
  </w:style>
  <w:style w:type="character" w:styleId="WW8Num43z1">
    <w:name w:val="WW8Num43z1"/>
    <w:qFormat/>
    <w:rPr>
      <w:rFonts w:cs="Times New Roman"/>
      <w:b/>
      <w:i w:val="false"/>
      <w:color w:val="000000"/>
      <w:sz w:val="24"/>
      <w:szCs w:val="24"/>
    </w:rPr>
  </w:style>
  <w:style w:type="character" w:styleId="WW8Num43z2">
    <w:name w:val="WW8Num43z2"/>
    <w:qFormat/>
    <w:rPr>
      <w:rFonts w:cs="Times New Roman"/>
      <w:b/>
    </w:rPr>
  </w:style>
  <w:style w:type="character" w:styleId="WW8Num43z3">
    <w:name w:val="WW8Num43z3"/>
    <w:qFormat/>
    <w:rPr>
      <w:rFonts w:cs="Times New Roman"/>
      <w:color w:val="000000"/>
    </w:rPr>
  </w:style>
  <w:style w:type="character" w:styleId="WW8Num43z4">
    <w:name w:val="WW8Num43z4"/>
    <w:qFormat/>
    <w:rPr>
      <w:rFonts w:cs="Times New Roman"/>
    </w:rPr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sz w:val="24"/>
      <w:szCs w:val="24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21:00Z</dcterms:created>
  <dc:creator>Ерёмин</dc:creator>
  <dc:description/>
  <cp:keywords/>
  <dc:language>en-US</dc:language>
  <cp:lastModifiedBy>Сергеева Маргарита Александровна</cp:lastModifiedBy>
  <cp:lastPrinted>2014-11-13T10:47:00Z</cp:lastPrinted>
  <dcterms:modified xsi:type="dcterms:W3CDTF">2023-06-01T12:21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